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ак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«О бюджете Конаковского района на 2013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" w:hanging="0"/>
        <w:jc w:val="right"/>
        <w:rPr/>
      </w:pPr>
      <w:r>
        <w:rPr/>
        <w:t xml:space="preserve">                       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доходов бюджета</w:t>
      </w:r>
    </w:p>
    <w:p>
      <w:pPr>
        <w:pStyle w:val="Normal"/>
        <w:ind w:right="-27" w:hanging="0"/>
        <w:jc w:val="center"/>
        <w:rPr/>
      </w:pPr>
      <w:r>
        <w:rPr>
          <w:b/>
          <w:sz w:val="24"/>
          <w:szCs w:val="24"/>
        </w:rPr>
        <w:t>Конаковского района  на 2013 год и на плановый период 2014 и 2015</w:t>
      </w:r>
      <w:r>
        <w:rPr/>
        <w:t xml:space="preserve"> годов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490"/>
      </w:tblGrid>
      <w:tr>
        <w:trPr>
          <w:trHeight w:val="14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ого администра-тора 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наковского район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Государственная пошлина за выдачу разрешения на  установку рекламной конструкции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ЦП «Развитие транспортной системы Тверской области на 2009-2017 годы»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, реконструкция и проектирование автомобильных дорог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8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 граждан Российской Федерации, проживающих в сельской местности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6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социальных маршрутов внутреннего водного транспорт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0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Развитие малого и среднего предпринимательства  Тверской области на  2009 – 2013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азвития малого и среднего предпринимательства, в том числе поддержка муниципальных программ развития малого и среднего предпринимательства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Социальная поддержка населения Тверской области на 2009-2012 годы»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жилых помещений для малоимущих многодетных семей, нуждающихся в жилых помещениях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2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03003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составление 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77 05 0000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приобрет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на реализацию государственных полномочий по созданию, исполнению  полномочий и обеспечению деятельности комиссий по делам несовершеннолетних и защите их пра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4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на реализацию закона Тверской области от 24.07.2008 № 92-ЗО «О межбюджетных трансфертах бюджетам муниципальных образований Тверской области, достигших наилучших результатов  в сфере жилищного строительства»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7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06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Тверской области по созданию административных комиссий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.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ый отдел администрации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аковского района 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1 0502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еречисления   части прибыли, остающейся после уплаты налогов 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>
          <w:trHeight w:val="5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с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4  06025 05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администрации Конаковского района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7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5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иобретение музыкальных инструментов  для музыкальных детских школ  искусств, музыкальных школ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02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администрации Конаковского района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    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209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образования Тверской области на 2009-2012 годы»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Обеспечение государственных гарантий в систем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9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  <w:r>
              <w:rPr/>
              <w:t xml:space="preserve"> 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иобретение школьных автобусов по отрасли «Образование»</w:t>
            </w:r>
          </w:p>
        </w:tc>
      </w:tr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зданий и помещений, находящихся в муниципальной собственности  и используемых для размещения образовате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 , к месту обучения и обрат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0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расходов расходных обязательств муниципальных образований по повышению с 01 сентября 2011 года фонда оплаты труда воспитателям муниципальных общеобразовательных учрежден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поощрение лучших учителе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1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5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 бюджетам  муниципальных районов</w:t>
            </w:r>
            <w:r>
              <w:rPr/>
              <w:t xml:space="preserve">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4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8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05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01009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999 05 206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муниципальным образованиям, обеспечивающим прирост налоговых доходов в консолидированный бюджет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72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поощрение достижения наилучших значений показателей оценки качества управления муниципальными финанс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98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компенсацию части платы за негативное воздействие на окружающую среду муниципа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10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5 205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условий предоставления муниципальных услуг на территории муниципальных образова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 на выполнение передаваемых полномочий субъектов Российской Федерации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  <w:t>Перечисления из бюджетов поселений (в бюджеты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1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порта, туризма и молодежной политики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«1»</w:t>
      </w:r>
      <w:r>
        <w:rPr/>
        <w:t xml:space="preserve"> Администрирование поступлений по всем  подстатьям и программам соответствующей статьи осуществляется администратором, указанным в группировочном  коде бюджетной классификации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1:00Z</dcterms:created>
  <dc:creator>User</dc:creator>
  <dc:description/>
  <dc:language>en-US</dc:language>
  <cp:lastModifiedBy>User</cp:lastModifiedBy>
  <cp:lastPrinted>2012-10-15T11:00:00Z</cp:lastPrinted>
  <dcterms:modified xsi:type="dcterms:W3CDTF">2012-10-15T07:03:00Z</dcterms:modified>
  <cp:revision>11</cp:revision>
  <dc:subject/>
  <dc:title>Приложение № 4</dc:title>
</cp:coreProperties>
</file>